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color w:val="0000FF"/>
          <w:sz w:val="28"/>
          <w:lang w:val="fr-FR"/>
        </w:rPr>
      </w:pPr>
      <w:r>
        <w:rPr>
          <w:color w:val="0000FF"/>
          <w:sz w:val="28"/>
          <w:lang w:val="fr-FR"/>
        </w:rPr>
        <w:t xml:space="preserve">Kartoffel-Moussaka à la Mama </w:t>
      </w:r>
    </w:p>
    <w:p>
      <w:pPr>
        <w:pStyle w:val="Normal"/>
        <w:rPr>
          <w:rFonts w:eastAsia="Arial Unicode MS"/>
          <w:color w:val="0000FF"/>
          <w:sz w:val="28"/>
          <w:lang w:val="fr-FR"/>
        </w:rPr>
      </w:pPr>
      <w:r>
        <w:rPr>
          <w:rFonts w:eastAsia="Arial Unicode MS"/>
          <w:color w:val="0000FF"/>
          <w:sz w:val="28"/>
          <w:lang w:val="fr-FR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kg Kartof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0 g Tomat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0 g Gehacktes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Paket Gouda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Pfeff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Salz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schälen und in dünne Scheiben schneiden. Tomaten in normale Scheiben schneiden. Gehacktes anbraten und mit Pfeffer und Salz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Auflaufform wie folgt beschichten: eine Lage Tomaten, eine Lage Kartoffeln, eine Lage Gehacktes, eine Lage Tomaten, eine Lage Käse, eine Lage Kartoffeln eine Lage Gehacktes, eine Lage Tomaten, eine Lage Käse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Jede Kartoffel- und Tomatenschicht mit Pfeffer und Salz würzen. Im Backofen bei 225 °C gut 1 Stunde gar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37:00Z</dcterms:created>
  <dc:creator>Einhäuser</dc:creator>
  <dc:description/>
  <dc:language>en-US</dc:language>
  <cp:lastModifiedBy>Einhäuser</cp:lastModifiedBy>
  <dcterms:modified xsi:type="dcterms:W3CDTF">2003-10-21T23:39:00Z</dcterms:modified>
  <cp:revision>1</cp:revision>
  <dc:subject/>
  <dc:title>Kartoffel-Moussaka à la Mama </dc:title>
</cp:coreProperties>
</file>